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1.09.2020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62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планировки территории и проекту межевания территории, предназначенной для размещения линейного объекта – автомобильный мост по ул. Шевченко – ул. Северная                         города Благовеще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Провести с 25 сентября 2020 года по 30 октября 2020 года публичные слушания </w:t>
      </w:r>
      <w:r>
        <w:rPr>
          <w:rFonts w:cs="Times New Roman" w:ascii="Times New Roman" w:hAnsi="Times New Roman"/>
          <w:sz w:val="28"/>
          <w:szCs w:val="28"/>
        </w:rPr>
        <w:t>по проекту планировки территории и проекту межевания территории, предназначенной для размещения линейного объекта – автомобильный мост по ул. Шевченко – ул. Северная города Благовещенска (приложение к настоящему постановлению)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36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Собрание участников публичных слушаний провести 22 октября 2020 года в 17.00 в административном здании по адресу: г. Благовещенск,                        ул. Ленина, д. 108/2, </w:t>
      </w:r>
      <w:r>
        <w:rPr>
          <w:rFonts w:cs="Times New Roman" w:ascii="Times New Roman" w:hAnsi="Times New Roman"/>
          <w:bCs/>
          <w:sz w:val="28"/>
          <w:szCs w:val="28"/>
        </w:rPr>
        <w:t>зал заседаний (2 этаж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правлению по документационному обеспечению управления администрации города Благовещенска (</w:t>
      </w:r>
      <w:r>
        <w:rPr>
          <w:rFonts w:cs="Times New Roman" w:ascii="Times New Roman" w:hAnsi="Times New Roman"/>
          <w:sz w:val="28"/>
          <w:szCs w:val="28"/>
        </w:rPr>
        <w:t>далее – управление по ДОУ</w:t>
      </w:r>
      <w:r>
        <w:rPr>
          <w:rFonts w:cs="Times New Roman" w:ascii="Times New Roman" w:hAnsi="Times New Roman"/>
          <w:sz w:val="28"/>
        </w:rPr>
        <w:t>)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стоящего постановления и оповещения о начале публичных слушаний – 25 сентября 2020 го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30 октября                  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9 октябр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</w:t>
      </w:r>
      <w:r>
        <w:rPr>
          <w:rFonts w:cs="Times New Roman" w:ascii="Times New Roman" w:hAnsi="Times New Roman"/>
          <w:sz w:val="28"/>
          <w:szCs w:val="28"/>
        </w:rPr>
        <w:t>проекту планировки территории и проекту межевания территории, предназначенной для размещения линейного объекта – автомобильный мост по ул. Шевченко –                ул. Северная города Благовещенска</w:t>
      </w:r>
      <w:r>
        <w:rPr>
          <w:rFonts w:cs="Times New Roman" w:ascii="Times New Roman" w:hAnsi="Times New Roman"/>
          <w:sz w:val="28"/>
        </w:rPr>
        <w:t>, а также заключения о результатах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                 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со дня официального опубликования в газете «Благовещенск» (без приложения), полный текст постановления (с приложением) подлежит размещению в официальном сетевом и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np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bl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679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13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эр города Благовещенск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Г. Имамее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Исаева Екатерина Витальевна</cp:lastModifiedBy>
  <cp:lastPrinted>2020-03-26T09:19:00Z</cp:lastPrinted>
  <dcterms:modified xsi:type="dcterms:W3CDTF">2020-09-21T03:01:00Z</dcterms:modified>
  <cp:revision>33</cp:revision>
  <dc:subject/>
  <dc:title/>
</cp:coreProperties>
</file>